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23 г.</w:t>
        <w:tab/>
        <w:tab/>
        <w:tab/>
        <w:tab/>
        <w:tab/>
        <w:tab/>
        <w:tab/>
        <w:tab/>
        <w:tab/>
        <w:t xml:space="preserve">   № 57</w:t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81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68 027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517 526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3. дефицит бюджета ЗАТО Озерный в сумме 49 499,1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363 966,4 тыс.руб., в 2024 году в сумме 292 219,1 тыс.руб., в 2025 году в сумме 264 370,9 тыс.руб.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атью 6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3 год в сумме 33 391,7 тыс. руб., на 2024 год в сумме 34 380,1 тыс. руб., на 2025 год в сумме 32 922,0 тыс. руб.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Абзац 1 статьи 7 </w:t>
      </w:r>
      <w:r>
        <w:rPr>
          <w:bCs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sz w:val="28"/>
          <w:szCs w:val="28"/>
        </w:rPr>
        <w:t xml:space="preserve"> в 2023 году в сумме 149 449,9 тыс. руб.</w:t>
      </w:r>
      <w:r>
        <w:rPr>
          <w:rFonts w:eastAsia="Calibri"/>
          <w:sz w:val="28"/>
          <w:szCs w:val="28"/>
        </w:rPr>
        <w:t xml:space="preserve">, в 2024 году в сумме </w:t>
      </w:r>
      <w:r>
        <w:rPr>
          <w:sz w:val="28"/>
          <w:szCs w:val="28"/>
        </w:rPr>
        <w:t xml:space="preserve">135 287,2 </w:t>
      </w:r>
      <w:r>
        <w:rPr>
          <w:rFonts w:eastAsia="Calibri"/>
          <w:sz w:val="28"/>
          <w:szCs w:val="28"/>
        </w:rPr>
        <w:t xml:space="preserve">тыс. рублей, в 2025 году в сумме </w:t>
      </w:r>
      <w:r>
        <w:rPr>
          <w:sz w:val="28"/>
          <w:szCs w:val="28"/>
        </w:rPr>
        <w:t xml:space="preserve">135 302,2 </w:t>
      </w:r>
      <w:r>
        <w:rPr>
          <w:rFonts w:eastAsia="Calibri"/>
          <w:sz w:val="28"/>
          <w:szCs w:val="28"/>
        </w:rPr>
        <w:t>тыс. рублей направляются: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ы 4, 5 и 8 пункта 1 статьи 7 </w:t>
      </w:r>
      <w:r>
        <w:rPr>
          <w:bCs/>
          <w:sz w:val="28"/>
          <w:szCs w:val="28"/>
        </w:rPr>
        <w:t>изложить в новой редакци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52 268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47 882,9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47 882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3 год – 87 513,1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77 407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77 407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4 505,0 тыс. руб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4 437,7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025 год – 4 437,7 тыс. руб.»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4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4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на 2023 год и плановый период 2024 и 2025 годов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плановый период 2024 и 2025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/>
            </w:pPr>
            <w:r>
              <w:rPr>
                <w:b/>
                <w:sz w:val="20"/>
                <w:szCs w:val="20"/>
              </w:rPr>
              <w:t>49 49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8 02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1 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 02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 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 02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 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8 027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1 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 52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1 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52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52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 526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54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 499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7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76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06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0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177, 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79 932,2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79 932,2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3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 38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79 524,0 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4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3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4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978,7 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 62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9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5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9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9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67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9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900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900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3 9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 21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 37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 60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</w:tr>
      <w:tr>
        <w:trPr>
          <w:trHeight w:val="83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000 2 02 15002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02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654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654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 50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457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4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1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9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57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 0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0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831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12,9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3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4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1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48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11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4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изготовление и установку памятников в муниципальных образованиях Тверской области известным гражданам регион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7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приобретение игрового комплекса для благоустройства детской площадки в районе жилого дома № 23 по ул. Ленинград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 4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 28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 30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21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6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23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9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26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51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ЗАТО Озерный Тверской об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 02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1 25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 548,6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3 год плановый период 2024 и 2025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698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6 22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8</w:t>
            </w:r>
          </w:p>
        </w:tc>
      </w:tr>
      <w:tr>
        <w:trPr>
          <w:trHeight w:val="715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</w:tr>
      <w:tr>
        <w:trPr>
          <w:trHeight w:val="898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997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72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89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0 08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9,0</w:t>
            </w:r>
          </w:p>
        </w:tc>
      </w:tr>
      <w:tr>
        <w:trPr>
          <w:trHeight w:val="51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4 2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4 240,9</w:t>
            </w:r>
          </w:p>
        </w:tc>
      </w:tr>
      <w:tr>
        <w:trPr>
          <w:trHeight w:val="414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9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</w:tr>
      <w:tr>
        <w:trPr>
          <w:trHeight w:val="26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4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8,2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 4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 46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 00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 39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 3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922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9 33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 99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08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2 24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994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01 12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9 90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5 780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7 5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 483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2 81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3 31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3 490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 195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 07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 78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1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5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8 44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8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109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4 29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971,8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5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65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5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5 7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8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3 9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17 52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85 99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2 103,4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3-12-25T19:12:00Z</cp:lastPrinted>
  <dcterms:modified xsi:type="dcterms:W3CDTF">2023-12-28T13:19:00Z</dcterms:modified>
  <cp:revision>174</cp:revision>
  <dc:subject/>
  <dc:title> </dc:title>
</cp:coreProperties>
</file>